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80"/>
      </w:tblGrid>
      <w:tr>
        <w:trPr>
          <w:trHeight w:val="397" w:hRule="exac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 России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д учреждения по ОКПО 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 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______/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Минздравсоцразвития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0.200  г. № _____</w:t>
            </w:r>
          </w:p>
        </w:tc>
      </w:tr>
      <w:tr>
        <w:trPr>
          <w:trHeight w:val="1553" w:hRule="exac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 отде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/факс ___________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</w:t>
      </w:r>
    </w:p>
    <w:p>
      <w:pPr>
        <w:pStyle w:val="ConsNonformat"/>
        <w:widowControl/>
        <w:bidi w:val="0"/>
        <w:jc w:val="center"/>
        <w:rPr/>
      </w:pPr>
      <w:r>
        <w:rPr/>
        <w:t>на судебно-химическое исследование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5580"/>
        <w:gridCol w:w="2109"/>
      </w:tblGrid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  материал от</w:t>
            </w:r>
          </w:p>
        </w:tc>
      </w:tr>
      <w:tr>
        <w:trPr>
          <w:trHeight w:val="17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год рождения, пол</w:t>
            </w:r>
          </w:p>
        </w:tc>
      </w:tr>
      <w:tr>
        <w:trPr>
          <w:trHeight w:val="113" w:hRule="atLeast"/>
        </w:trPr>
        <w:tc>
          <w:tcPr>
            <w:tcW w:w="10137" w:type="dxa"/>
            <w:gridSpan w:val="4"/>
            <w:tcBorders/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             банках,              </w:t>
            </w:r>
          </w:p>
        </w:tc>
        <w:tc>
          <w:tcPr>
            <w:tcW w:w="80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аконах,</w:t>
            </w:r>
          </w:p>
        </w:tc>
      </w:tr>
      <w:tr>
        <w:trPr>
          <w:trHeight w:val="170" w:hRule="atLeast"/>
        </w:trPr>
        <w:tc>
          <w:tcPr>
            <w:tcW w:w="101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или объем</w:t>
            </w:r>
          </w:p>
        </w:tc>
      </w:tr>
      <w:tr>
        <w:trPr>
          <w:trHeight w:val="227" w:hRule="atLeast"/>
        </w:trPr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№ 1 содержи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№ 2    ---"--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№ 3    ---"--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№ 4    ---"--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№ 5    ---"--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 № 1 ---"--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 № 2 ---"--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этилового спирта, примененного для консервирования               м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   _   _   _   _   _   _   _   _   _   _   _   _   _   _   _   _   _   _   _   _   _   _   _   _   _   _   _   _   _   _   _   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 xml:space="preserve">Оборотная сторона бланка формата А 5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2160"/>
        <w:gridCol w:w="3009"/>
      </w:tblGrid>
      <w:tr>
        <w:trPr>
          <w:trHeight w:val="227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чатано</w:t>
            </w:r>
          </w:p>
        </w:tc>
      </w:tr>
      <w:tr>
        <w:trPr>
          <w:trHeight w:val="17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тмечается способ </w:t>
            </w:r>
          </w:p>
        </w:tc>
      </w:tr>
      <w:tr>
        <w:trPr>
          <w:trHeight w:val="340" w:hRule="atLeast"/>
        </w:trPr>
        <w:tc>
          <w:tcPr>
            <w:tcW w:w="49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мерти  </w:t>
            </w:r>
          </w:p>
        </w:tc>
        <w:tc>
          <w:tcPr>
            <w:tcW w:w="5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крытия трупа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Заключение эксперта" ("Акт")  №  </w:t>
            </w:r>
          </w:p>
        </w:tc>
      </w:tr>
      <w:tr>
        <w:trPr>
          <w:trHeight w:val="17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подчеркнуть</w:t>
            </w:r>
          </w:p>
        </w:tc>
      </w:tr>
      <w:tr>
        <w:trPr>
          <w:trHeight w:val="340" w:hRule="atLeast"/>
        </w:trPr>
        <w:tc>
          <w:tcPr>
            <w:tcW w:w="7128" w:type="dxa"/>
            <w:gridSpan w:val="3"/>
            <w:tcBorders/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обстоятельства дела и предполагаемая причина смерти:</w:t>
            </w:r>
          </w:p>
        </w:tc>
        <w:tc>
          <w:tcPr>
            <w:tcW w:w="300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68" w:type="dxa"/>
            <w:tcBorders/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подлежащие разрешению:</w:t>
            </w:r>
          </w:p>
        </w:tc>
        <w:tc>
          <w:tcPr>
            <w:tcW w:w="6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gridSpan w:val="3"/>
            <w:tcBorders/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" ________________ 200  г.           </w:t>
            </w:r>
          </w:p>
        </w:tc>
        <w:tc>
          <w:tcPr>
            <w:tcW w:w="300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фамилия, имя, отчество эксперта                                               подпись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"Направления на судебно-химическое исследование"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Бланк "Направления на судебно-химическое исследование" (далее - "Направление") представляет собой сопроводительный документ, составляемый при направлении объектов в судебно-химическое отделение и служащий основанием для проведения экспертизы или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 xml:space="preserve"> </w:t>
      </w:r>
      <w:r>
        <w:rPr/>
        <w:t>Бланк "Направления" заполняется сразу после забора объектов при проведении экспертизы (исследования) трупа или жив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 xml:space="preserve">Обязательным является заполнение всех граф "Направления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Записи выполняются машинописным способом или рукописно четким разборчивым почерком. Исправления, зачеркивания или сокращения слов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При указании содержимого ёмкостей (банок, флаконов и т.п.) указывается вес или объем каждого из направляемых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 xml:space="preserve">Особое внимание следует уделять отражению вида выполняемой экспертной деятельности подчеркиванием в графе "Заключение эксперта" ("Акт")  № ___, что влечет за собой характер выполняемого исследования в отделе вещественных дока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По проводимой эксперте (трупа, живого лица) направленные объекты являются вещественными доказательствами и результат их исследования оформляется "Заключением эксперта (экспертизой вещественных доказательств)", которое является процессуально самостоятельной частью судебно-медицинской экспертизы (трупа, живого лица). По проводимому экспертом исследованию (трупа, живого лица) соответственно составляется "Акт судебно-химического исследования ", который является не процессуальной формой проводимого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 xml:space="preserve"> </w:t>
      </w:r>
      <w:r>
        <w:rPr/>
        <w:t>В графе "Краткие обстоятельства дела и предполагаемая причина смерти" излагаются сведения в объеме, необходимом для решения поставленной цели (вопросов) исследования: обстоятельства наступления смерти, судебно-медицинский диагноз (причина смер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Если смерть наступила в медицинском учреждении, необходимо предоставление карты стационарного больного или приложение подробной выписки из неё с отражением перечня и объема назначаемых лекарственных веществ и препар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 xml:space="preserve">В графе "Вопросы, подлежащие разрешению" четко и конкретно перечисляются вопросы, подлежащие разрешению. В частности, следует указывать вещество (группу веществ), отравление которыми подозревается. Недопустимо краткое написание "на лекарственные вещества", "на наркотики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"Направление" подписывается экспертом с расшифровкой под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9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Courier New" w:hAnsi="Courier New" w:cs="Courier Ne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48:00Z</dcterms:created>
  <dc:creator>Korotun</dc:creator>
  <dc:description/>
  <dc:language>en-US</dc:language>
  <cp:lastModifiedBy>Korotun</cp:lastModifiedBy>
  <cp:lastPrinted>2006-04-20T15:38:00Z</cp:lastPrinted>
  <dcterms:modified xsi:type="dcterms:W3CDTF">2006-08-21T06:48:00Z</dcterms:modified>
  <cp:revision>2</cp:revision>
  <dc:subject/>
  <dc:title>    Министерство здравоохранения и СР РФ</dc:title>
</cp:coreProperties>
</file>